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Cox</w:t>
      </w:r>
    </w:p>
    <w:p>
      <w:pPr>
        <w:pStyle w:val="Normal"/>
        <w:rPr/>
      </w:pPr>
      <w:r>
        <w:rPr/>
        <w:t>EDU 221 Block 1</w:t>
      </w:r>
    </w:p>
    <w:p>
      <w:pPr>
        <w:pStyle w:val="Normal"/>
        <w:rPr/>
      </w:pPr>
      <w:r>
        <w:rPr/>
        <w:t>DI/UbD Chapter 9</w:t>
      </w:r>
    </w:p>
    <w:p>
      <w:pPr>
        <w:pStyle w:val="Normal"/>
        <w:rPr/>
      </w:pPr>
      <w:r>
        <w:rPr/>
        <w:t>13 March 2008</w:t>
      </w:r>
    </w:p>
    <w:p>
      <w:pPr>
        <w:pStyle w:val="Normal"/>
        <w:rPr/>
      </w:pPr>
      <w:r>
        <w:rPr/>
      </w:r>
    </w:p>
    <w:p>
      <w:pPr>
        <w:pStyle w:val="Normal"/>
        <w:rPr/>
      </w:pPr>
      <w:r>
        <w:rPr/>
        <w:tab/>
        <w:t>Chapter 9 covers the topic of bringing all of the previous topics all under one roof and make it work.  The chapter kicks off with a review of the principles of DI/UbD and how they are such a multilayered concept but are inexorably linked.  The book then goes into the nine areas that a good teacher using the DI/UbD model is going to cover.  They include: identify desired learning results for the subjects and topics, determine acceptable evidence, address learners’ affective needs as a means of supporting student success and gather evidence of student learning in a variety of formats to name a few.  The book then gives a complete lesson plan from start to finish that was designed using the backward plan model.  The book covers a section on ensuring maximum student growth by understanding what the makeup of the classroom is by both content knowledge and other skill sets.  The chapter then discusses how to implement the backward design unit by illustrating how the model as developed as a teaching fashion instead of a planning fashion.  The next sections focus was on students in relation to desired results by outlining the pre-assessment process as well as progressing through the lesson to the final assessment.  The chapter closes with some observations that can be made in a DI/UbD classroom that cover the learning environment, the curriculum and the teacher and how they all interact and are part of a cohesive unit.</w:t>
      </w:r>
    </w:p>
    <w:p>
      <w:pPr>
        <w:pStyle w:val="Normal"/>
        <w:rPr/>
      </w:pPr>
      <w:r>
        <w:rPr/>
        <w:tab/>
        <w:t>Bringing chapter 9 into the fold will be a great resource for not only the full lesson plan outlined in the middle section of the chapter but also for the great close to the chapter.  The outline of an effective classroom will be a good reference as we go back into the classrooms for the second half of our practicum and also to keep in mind when we are doing our student teaching in a few semesters.  The detail in this chapter will also allow us to have a ready reference to a completed lesson plan which will prove invaluable as we begin our journe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3:49:00Z</dcterms:created>
  <dc:creator>Dan</dc:creator>
  <dc:description/>
  <cp:keywords/>
  <dc:language>en-US</dc:language>
  <cp:lastModifiedBy>Dan</cp:lastModifiedBy>
  <dcterms:modified xsi:type="dcterms:W3CDTF">2008-03-12T03:49:00Z</dcterms:modified>
  <cp:revision>2</cp:revision>
  <dc:subject/>
  <dc:title/>
</cp:coreProperties>
</file>